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آزمون منطق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1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دقیق دربارۀ موضوع منطق کدام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لومات مفید بش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و استدلا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نشهای پیشین بش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وضوع منطق، روش تعریف و روش استدلال ا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که قوانین منطق کلی هستند به چه معن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ستثناء پذیر نیستن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قواعد سایر علوم برت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لی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زاری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نجش خطا در ماده فکر به عه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طق عمو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طق نظ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نطق عمل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طق کلاسی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حصولی چی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صورت اشیاء در ذه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ها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وم اصالی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و استدلال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دیق عبارت است ا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 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طابقت خبر با واقع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و قبول یک چیز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ستگویی و صدق گفتار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دراک مطابقت یا عدم مطابقت یک نسبت خبری با واقع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ؤلف کدامیک از کتابهای زیر فورفوریوس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</w:rPr>
        <w:t>ایساغوج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ح مطالع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غن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بصائر النصریه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طق جدید توسط چه کسی به طور کامل تدوین ش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تراند راسل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گوتلوب فرگه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ایتهد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لاصدرا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لود کع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ل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ع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چه مفاهیمی هستن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کلی ـ کلی ـ جزئ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ئی ـ کلی ـ جزئ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ئی ـ جزئی ـ ک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 ـ جزئی ـ جزئ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از احکام عام در تمامی زبانه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کام نحوی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کام صرفی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حقیقت و مجا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کام لغوی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روشنی صبح بر طلوع خورشید چه دلالت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عی                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ضعی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ق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 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طابقی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فظ ایران در جمل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ران در قاره آسیا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چه دلالت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طابق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ضم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تزا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غلط را مشخص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ط کلی بودن مفهوم، تحقق مصادیق آن در خارج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 کلی بودن مفهوم، قابلیت صدق بر بیش از یک فر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حقق یا عدم تحقق مصداق خارجی دخلی در کلیّت و جزئیّت مفهوم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دود و یا بی شمار بودن مصادیق خارجی دخلی در کلیت و جزئیّت مفهوم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فظ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به معنی انسان خوش سیما استعمال شود، چگونه خواهد بو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ج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تر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ق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جاز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اسلوبهای علمی و استدلالی بهتر است از الفاظی استفاده شود ک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ند معن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ترک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قول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عنی واحد دار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رِّف باید از نظر مصداق با معرَّ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با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غا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مساو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در تعریف شاعر بگوی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ی است که مثنوی می‌سرا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چه اشکالی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به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امع نی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بت بین چوب و جامد چگونه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سا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با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موم و خصوص مطل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 من وج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بت بین پرنده و گیاهخوار چی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موم و خصوص من وج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و خصوص مطل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سا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با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وِّم ماهیت را چه می‌نامن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ذات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خا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 عرضی که فقط اختصاص به یک نوع دارد،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ص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رضی خاص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تماماً بیانگر کلیات ذات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نوع، جنس، فصل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، جنس، عرض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خاص، عرضی عام، نو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، فصل، عرضی خا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 کلی که بلافاصله بالای نوع می‌آید چه نامیده می‌شو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نس قریب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 ع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ع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بع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هوم کلی‌ای که خارج از حقیقت شیء و مختص به آن اس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عرضی خاص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ص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هم نوع حقیقی و هم نوع اضاف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یو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س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سم نا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نسان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شعر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امی که دارای وزن و قافیه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اشکالی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باین با معرَّ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امع نی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پرنده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وان تخم گذ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نقصی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ص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امع و مانع نی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گر در تعریف جه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ل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تی که پایین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ذکر شود و در تعریف جه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ی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تی که بالا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اره شود، کدام یک از شرایط تعریف رعایت نشده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از نظر وضوح مساوی معرَّ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مغایرت مفهومی با معرَّف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تعریف دوری ا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ام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سم تام تعریفی است که از انضم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ص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قریب با فصل قری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بعید با عرضی خا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بعید با فصل قری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نس قریب با عرضی خاص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ّ تام و رسم تام در کدام جزء مشترکن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رضی خا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نس بع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صل قری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نس قریب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انسان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م نامی کات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یک از اقسام تعریف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رسم ناقص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سم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ّ ناق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ّ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سیم آب به اکسیژن و هیدروژن چه تقسیم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طبیع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ط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نائ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قسیم انسان 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ن، مرد، پیر و جوان چه نقصی وجود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ودمن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اقسام تباین ندارد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ام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قسیم مثلث 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ئم الزاویه و متساوی الاضلاع چه نقصی وجود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قسام تباین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ودمند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جامع نیست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درخت به صو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باتی مانند چنار و سر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تعریف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به اشباه و نظا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تعریف به مثال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ّ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سم ناقص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ریف شیشه به صو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ء شفاف، شکننده و برن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تعریفی است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خاصه مرکبه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ّ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ّ ناق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ریف به متقاب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0" w:right="0" w:hanging="1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تعریف ماده به صو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قعیتی عینی که در خارج از ذهن تحقق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مغالطه‌ای وجود دارد؟</w:t>
      </w:r>
    </w:p>
    <w:p>
      <w:pPr>
        <w:pStyle w:val="Normal"/>
        <w:spacing w:lineRule="auto" w:line="240" w:before="280" w:after="280"/>
        <w:ind w:left="360" w:right="0" w:hanging="1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نه و وج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  <w:lang w:bidi="ar-SA"/>
        </w:rPr>
        <w:t>هستی به جای چیستی</w:t>
      </w:r>
      <w:r>
        <w:rPr>
          <w:rFonts w:eastAsia="Times New Roman" w:cs="Tahoma" w:ascii="Tahoma" w:hAnsi="Tahoma"/>
          <w:color w:val="C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از آن، پس این هم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8:00Z</dcterms:created>
  <dc:creator>Dear User!</dc:creator>
  <dc:description/>
  <cp:keywords/>
  <dc:language>en-US</dc:language>
  <cp:lastModifiedBy>Dear User!</cp:lastModifiedBy>
  <dcterms:modified xsi:type="dcterms:W3CDTF">2010-05-28T13:48:00Z</dcterms:modified>
  <cp:revision>1</cp:revision>
  <dc:subject/>
  <dc:title/>
</cp:coreProperties>
</file>